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мятка населению в период весеннего павод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сякий лед до тепла живет» - гласит пословица. Однако, весна не всегда радость тому, кто не соблюдает правил поведения на воде в период половодья и когда непрочен лед. В этот период необходимо помнить, что весенний лед очень коварен, солнце и туман задолго до вскрытия водоемов делают его пористым, рыхлым, хотя внешне он выглядит крепким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лед не способен выдержать вес человека, не говоря уже о транс</w:t>
        <w:softHyphen/>
        <w:t>портных средствах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доход - это очень увлекательное зрелище, которое привлекает мно</w:t>
        <w:softHyphen/>
        <w:t>гих людей, особенно детей. Их притягивает возможность не только полюбо</w:t>
        <w:softHyphen/>
        <w:t>ваться ледоходом, но и попускать корабли по весенним ручейкам. Однако нельзя забывать, что этот период очень опасен, особенно те места, где выхо</w:t>
        <w:softHyphen/>
        <w:t>дят на поверхность водоёма подземные ключи, стоки теплой воды от про</w:t>
        <w:softHyphen/>
        <w:t>мышленных предприятий, возле выступающих изо льда кустов, камыша, ко</w:t>
        <w:softHyphen/>
        <w:t>ряг и пр. Период половодья требует от нас порядка, осторожности и соблю</w:t>
        <w:softHyphen/>
        <w:t>дения правил безопасности поведения на льду и воде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все меры, принимаемые властями и службами, каждый человек сам отвечает за свою жизнь и безопасность на водных объектах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выходить на водоемы при образовании ледяных заторов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льзуйтесь переходами по льду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ить водоемы весной строго запрещается. Особенно недопусти</w:t>
        <w:softHyphen/>
        <w:t>мы игры на льду в период вскрытия рек. Прыгать с льдины на льдину и уда</w:t>
        <w:softHyphen/>
        <w:t>ляться от берега недопустимо. Такие поступки, как правило, заканчиваются трагически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паводка и ледохода опасно находиться на обрывистом берегу, так как быстрое течение воды подмывает и рушит его. Вот почему весной, особенно в период вскрытия рек и ледохода, необходимо максимально уси</w:t>
        <w:softHyphen/>
        <w:t>лить наблюдение за детьми, вести среди них разъяснительную работу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спасания утопающего на весеннем льду аналогичны способам спасания на осеннем или зимнем льду, но имеют свои особенности и пред</w:t>
        <w:softHyphen/>
        <w:t>ставляют определенную сложность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рыхлость льда усложняет действия самого тонущего и тре</w:t>
        <w:softHyphen/>
        <w:t>бует большой выносливости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подвижка льда затрудняет работы спасателей по спасению утопающего как специальными, так и подручными средствами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казании помощи терпящим бедствие на воде используйте лодки, спасательные круги и нагрудники, а также любые предметы, имеющие хоро</w:t>
        <w:softHyphen/>
        <w:t>шую плавучесть. Чтобы спасти пострадавшего, можно бросать в воду скамьи, лестницы доски, обрубки бревен, привязанные за веревку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лед под вами проломился и поблизости никого нет - не впадайте в панику, широко раскиньте руки, обопритесь о край полыньи и, медленно ло</w:t>
        <w:softHyphen/>
        <w:t>жась на живот или спину, выбирайтесь на крепкий лед в ту сторону, откуда пришли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оказываете помощь сами, то надо обязательно лечь на лед, по</w:t>
        <w:softHyphen/>
        <w:t>дать пострадавшему палку, шест, ремень или шарф и т.п., чтобы помочь вы</w:t>
        <w:softHyphen/>
        <w:t>браться из воды. Затем доставить пострадавшего в теплое помещение, расте</w:t>
        <w:softHyphen/>
        <w:t>реть насухо, переодеть, напоить горячим чаем. При необходимости доставить в лечебное учреждение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, в весенний период повышается опасность выхода на лед во</w:t>
        <w:softHyphen/>
        <w:t>доемов. Лед на реках во время весеннего паводка становится рыхлым, «съе</w:t>
        <w:softHyphen/>
        <w:t>дается» сверху солнцем, талой водой, а снизу подтачивается течением. Очень опасно по нему ходить: в любой момент может рассыпаться под ногами и сомкнуться над головой. Поэтому следует помнить: на весеннем льду легко провалиться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ее всего процесс распада льда происходит у берегов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нний лед, покрытый снегом, быстро превращается в рыхлую массу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весеннего паводка и ледохода запрещается: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в весенний период на водоемы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правляться через реку в период ледохода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ить близко к реке в местах затора льда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ять на обрывистом берегу, подвергающемуся разливу и обвалу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ться на мостиках, плотинах и запрудах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лижаться к ледяным заторам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талкивать льдины от берегов, измерять глубину реки или любого во</w:t>
        <w:softHyphen/>
        <w:t>доема;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ить по льдинам и кататься на них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ую опасность весенний паводок представляет для детей. Ос</w:t>
        <w:softHyphen/>
        <w:t>таваясь без присмотра родителей и старших, не зная мер безопасности, так как чувство опасности у ребенка слабее любопытства, играют они на обры</w:t>
        <w:softHyphen/>
        <w:t>вистом берегу, а иногда катаются на льдинах водоема. Такая беспечность по</w:t>
        <w:softHyphen/>
        <w:t>рой кончается трагически. Весной нужно усилить контроль за местами игр детей.</w:t>
      </w:r>
    </w:p>
    <w:p>
      <w:pPr>
        <w:pStyle w:val="Normal"/>
        <w:numPr>
          <w:ilvl w:val="0"/>
          <w:numId w:val="0"/>
        </w:numPr>
        <w:spacing w:lineRule="auto" w:line="360"/>
        <w:ind w:firstLine="724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color w:val="000000"/>
          <w:sz w:val="28"/>
          <w:szCs w:val="28"/>
        </w:rPr>
        <w:t>Родители и педагоги!</w:t>
      </w:r>
      <w:bookmarkEnd w:id="0"/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йте детей к реке без надзора взрослых, особенно во время ледохода. Предупредите их об опасности нахождения на льду при вскрытии реки или озера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детям о правилах поведения в период паводка, запрещайте им шалить у воды, пресекайте лихачество. Оторванная льдина, холодная во</w:t>
        <w:softHyphen/>
        <w:t>да, быстрое течение грозят гибелью. Помните, что в период паводка, даже при незначительном ледоходе, несчастные случаи чаще всего происходят с детьми. Разъясните детям меры предосторожности в период ледохода и ве</w:t>
        <w:softHyphen/>
        <w:t>сеннего паводка!</w:t>
      </w:r>
    </w:p>
    <w:p>
      <w:pPr>
        <w:pStyle w:val="Normal"/>
        <w:numPr>
          <w:ilvl w:val="0"/>
          <w:numId w:val="0"/>
        </w:numPr>
        <w:spacing w:lineRule="auto" w:line="360"/>
        <w:ind w:firstLine="724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ики!</w:t>
      </w:r>
      <w:bookmarkEnd w:id="1"/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ыходите на лед во время весеннего паводка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ойте на обрывистых и подмытых берегах - они могут обвалиться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ы наблюдаете за ледоходом с моста, набережной причала, нель</w:t>
        <w:softHyphen/>
        <w:t>зя перегибаться через перила и другие ограждения.</w:t>
      </w:r>
    </w:p>
    <w:p>
      <w:pPr>
        <w:pStyle w:val="Normal"/>
        <w:spacing w:lineRule="auto" w:line="360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оказались свидетелем несчастного случая на реке или озере, то не теряйтесь, не убегайте домой, а громко зовите на помощь, взрослые ус</w:t>
        <w:softHyphen/>
        <w:t>лышат и смогут выручить из беды.</w:t>
      </w:r>
    </w:p>
    <w:p>
      <w:pPr>
        <w:pStyle w:val="Normal"/>
        <w:numPr>
          <w:ilvl w:val="0"/>
          <w:numId w:val="0"/>
        </w:numPr>
        <w:spacing w:lineRule="auto" w:line="360"/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color w:val="000000"/>
          <w:sz w:val="28"/>
          <w:szCs w:val="28"/>
        </w:rPr>
        <w:t>Будьте осторожны во время весеннего паводка и ледохода.</w:t>
      </w:r>
      <w:bookmarkEnd w:id="2"/>
    </w:p>
    <w:p>
      <w:pPr>
        <w:pStyle w:val="Normal"/>
        <w:numPr>
          <w:ilvl w:val="0"/>
          <w:numId w:val="0"/>
        </w:numPr>
        <w:spacing w:lineRule="auto" w:line="360"/>
        <w:ind w:firstLine="72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color w:val="000000"/>
          <w:sz w:val="28"/>
          <w:szCs w:val="28"/>
        </w:rPr>
        <w:t>Не подвергайте свою жизнь опасности!</w:t>
      </w:r>
      <w:bookmarkEnd w:id="3"/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</w:r>
    </w:p>
    <w:sectPr>
      <w:type w:val="nextPage"/>
      <w:pgSz w:w="11906" w:h="16838"/>
      <w:pgMar w:left="1700" w:right="850" w:gutter="0" w:header="0" w:top="904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25:00Z</dcterms:created>
  <dc:creator>go01</dc:creator>
  <dc:description/>
  <cp:keywords/>
  <dc:language>en-US</dc:language>
  <cp:lastModifiedBy>go01</cp:lastModifiedBy>
  <dcterms:modified xsi:type="dcterms:W3CDTF">2017-02-21T11:29:00Z</dcterms:modified>
  <cp:revision>5</cp:revision>
  <dc:subject/>
  <dc:title>Приложение </dc:title>
</cp:coreProperties>
</file>