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Советы спасателей: как сделать новогодние праздники безопасными</w:t>
      </w:r>
    </w:p>
    <w:p>
      <w:pPr>
        <w:pStyle w:val="Normal"/>
        <w:spacing w:lineRule="atLeast" w:line="3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75655" cy="48279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3" w:before="0" w:after="30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период новогодних и рождественских праздников, увеличивается количество пожаров, произошедших, как от неправильного использования пиротехники, так и от неосторожного обращения с огнем. Чтобы праздники не обернулись неприятностями, сотрудники МЧС России напоминают правила пожарной безопасности в период праздников.</w:t>
      </w:r>
    </w:p>
    <w:p>
      <w:pPr>
        <w:pStyle w:val="Normal"/>
        <w:spacing w:lineRule="atLeast" w:line="383"/>
        <w:ind w:firstLine="708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Соблюдайте правила пожарной безопасности при использовании пиротехники: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и покупке петард и ракет удостоверьтесь в том, что у магазина есть право на торговлю ими, а товар имеет сертификат соответствия. При малейшем подозрении в качестве продукции от покупки стоит отказаться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бъясните детям, насколько опасным может быть неправильное использование петард, что кажущаяся безобидной хлопушка может нанести вред здоровью, а бенгальским огнем можно обжечься или поджечь одежду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Шалости подростков, которые кидают зажженные петарды под ноги прохожим или пытаются устроить салют с собственного балкона, опасны не только для окружающих (о которых дети, может быть, и не особенно беспокоятся), но в первую очередь для них самих. Лишиться зрения в 12 лет – не самая радужная перспектива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авила использования и запуска пиротехнических изделий: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Запуск пиротехники допустим только на открытой местности.</w:t>
      </w:r>
    </w:p>
    <w:p>
      <w:pPr>
        <w:pStyle w:val="Normal"/>
        <w:spacing w:lineRule="atLeast" w:line="383" w:before="0" w:after="300"/>
        <w:jc w:val="both"/>
        <w:textAlignment w:val="baseline"/>
        <w:rPr/>
      </w:pPr>
      <w:r>
        <w:rPr>
          <w:sz w:val="26"/>
          <w:szCs w:val="26"/>
        </w:rPr>
        <w:t>- В радиусе 100 метров не должно быть пожароопасных объектов, стоянок автомашин, деревянных сараев или гаражей. Радиус опасной зоны, а также создаваемый от пиротехнического изделия эффект, вы можете прочитать на этикетке товара. Эти сведения позволят вам четко определить, на каком расстоянии можно использовать то или иное изделие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Если по каким-то причинам салют не сработал, ни в коем случае нельзя наклоняться над ним или пытаться заглянуть внутрь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используйте фейерверк, держа его в руках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допускайте использования пиротехники детьми без присмотра взрослых членов семьи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и в коем случае не запускайте фейерверки с балкона собственной квартиры!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Использование пиротехники в помещениях запрещено!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и сильном ветре использование фейерверков следует исключить полностью!</w:t>
      </w:r>
    </w:p>
    <w:p>
      <w:pPr>
        <w:pStyle w:val="Normal"/>
        <w:spacing w:lineRule="atLeast" w:line="383" w:before="0" w:after="30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 статистике, во время новогодних праздников увеличивается количество пожаров с гибелью людей из-за неосторожности при курении. Уважаемые граждане не забывайте, что с огнем нужно быть предельно осторожными!</w:t>
      </w:r>
    </w:p>
    <w:p>
      <w:pPr>
        <w:pStyle w:val="Normal"/>
        <w:spacing w:lineRule="atLeast" w:line="383"/>
        <w:ind w:firstLine="708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Помните, что при курении нельзя: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курить в постели или сидя в кресле, тем более, если выпили спиртное – в таком положении очень легко заснуть. А если вовремя не потушить сигарету, от нее может загореться одежда или мебель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даже потушенные сигареты не бросайте в урны с бумагами и другими горючими отходами – они могут загореться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не следует в качестве пепельницы использовать бумажные кульки, коробки от спичек или сигарет.</w:t>
      </w:r>
    </w:p>
    <w:p>
      <w:pPr>
        <w:pStyle w:val="Normal"/>
        <w:spacing w:lineRule="atLeast" w:line="383" w:before="0" w:after="3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необходимо следить за тем, чтобы спички или сигареты не попадали в руки маленьким детям.</w:t>
      </w:r>
    </w:p>
    <w:p>
      <w:pPr>
        <w:pStyle w:val="Normal"/>
        <w:spacing w:lineRule="atLeast" w:line="383" w:before="0" w:after="30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обнаружении первых признаков пожара (запах гари, дым) следует сообщить в по телефону «01» или "112" с мобильного. До прибытия пожарных подразделений выведите детей и пожилых в безопасное место, не забывая о личной безопасности.</w:t>
      </w:r>
    </w:p>
    <w:p>
      <w:pPr>
        <w:pStyle w:val="Normal"/>
        <w:spacing w:lineRule="atLeast" w:line="383"/>
        <w:ind w:firstLine="708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Главное управление МЧС России по Кировской области напоминает кировчанам о необходимости соблюдения требований пожарной безопасности в период новогодних и рождественских праздников. Это поможет сохранить вашу жизни, здоровье и имущество! Будьте бдительны и осторожны! Берегите себя и своих близких! Пусть новогодние праздники принесут в ваши дома только радость и счастье!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playervideolisthtx">
    <w:name w:val="vp-layer_video-list_h-tx"/>
    <w:basedOn w:val="Style13"/>
    <w:qFormat/>
    <w:rPr/>
  </w:style>
  <w:style w:type="character" w:styleId="Widgetcountjscount">
    <w:name w:val="widget_count js-count"/>
    <w:basedOn w:val="Style13"/>
    <w:qFormat/>
    <w:rPr/>
  </w:style>
  <w:style w:type="character" w:styleId="Widgetcntcontrolslistlkhmod">
    <w:name w:val="widget_cnt controls-list_lk h-mod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4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atic.mchs.gov.ru/uploads/resize_cache/news/2020-12-29/sovety-spasateley-kak-sdelat-novogodnie-prazdniki-bezopasnymi_16092315451597272809__2000x2000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4:00Z</dcterms:created>
  <dc:creator>go01</dc:creator>
  <dc:description/>
  <dc:language>en-US</dc:language>
  <cp:lastModifiedBy>ChenchovaSA</cp:lastModifiedBy>
  <cp:lastPrinted>2016-06-16T09:28:00Z</cp:lastPrinted>
  <dcterms:modified xsi:type="dcterms:W3CDTF">2024-12-12T07:44:00Z</dcterms:modified>
  <cp:revision>2</cp:revision>
  <dc:subject/>
  <dc:title>Администрация Омутнинского района</dc:title>
</cp:coreProperties>
</file>